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078" w:right="4197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hu-HU"/>
        </w:rPr>
        <w:t>F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Ş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A D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CI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L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N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1. D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g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5"/>
          <w:position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6438"/>
      </w:tblGrid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.1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tuţia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vă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 s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or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i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sita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ș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tium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.2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a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acultatea de Ştiinţe Socio-Umane</w:t>
            </w:r>
          </w:p>
        </w:tc>
      </w:tr>
      <w:tr>
        <w:trPr>
          <w:trHeight w:val="288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.3.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ul/Catedr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mbă şi literatură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.4. Do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i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mbă şi literatură</w:t>
            </w:r>
          </w:p>
        </w:tc>
      </w:tr>
      <w:tr>
        <w:trPr>
          <w:trHeight w:val="288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.5. Ciclul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asterat</w:t>
            </w:r>
          </w:p>
        </w:tc>
      </w:tr>
      <w:tr>
        <w:trPr>
          <w:trHeight w:val="435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.6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/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ultilingvism și Multiculturalism // Masterat în filolog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2. D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sc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i</w:t>
      </w:r>
      <w:r>
        <w:rPr>
          <w:rFonts w:cs="Times New Roman" w:ascii="Times New Roman" w:hAnsi="Times New Roman"/>
          <w:b/>
          <w:bCs/>
          <w:spacing w:val="3"/>
          <w:position w:val="-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9"/>
        <w:gridCol w:w="7004"/>
      </w:tblGrid>
      <w:tr>
        <w:trPr>
          <w:trHeight w:val="553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1.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um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n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Literatură și studii culturale 1. (Teoriile interpretării)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2. Ti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ţii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f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niv. dr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Boka László</w:t>
            </w:r>
          </w:p>
        </w:tc>
      </w:tr>
      <w:tr>
        <w:trPr>
          <w:trHeight w:val="562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3. Ti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ii de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f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niv. dr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Boka László</w:t>
            </w:r>
          </w:p>
        </w:tc>
      </w:tr>
      <w:tr>
        <w:trPr>
          <w:trHeight w:val="288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4. Anul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u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A. I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</w:tc>
      </w:tr>
      <w:tr>
        <w:trPr>
          <w:trHeight w:val="288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2.5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strul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6. Tipul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u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n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2.7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mul di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plinei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iplin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bligatory / S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 xml:space="preserve">3.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Ti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u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 to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al e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pacing w:val="5"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7"/>
        <w:gridCol w:w="708"/>
        <w:gridCol w:w="1844"/>
        <w:gridCol w:w="710"/>
        <w:gridCol w:w="2273"/>
        <w:gridCol w:w="761"/>
      </w:tblGrid>
      <w:tr>
        <w:trPr>
          <w:trHeight w:val="286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1. Nu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 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ă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n 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3.2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3.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inar/l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>
          <w:trHeight w:val="288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4. T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n p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nul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v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â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n 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3.5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6.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inar/l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4</w:t>
            </w:r>
          </w:p>
        </w:tc>
      </w:tr>
      <w:tr>
        <w:trPr>
          <w:trHeight w:val="288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istribuţi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dulu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mp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ul după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, support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, bi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şi 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ţ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5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ocume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u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în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blio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la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m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on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ta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şi pe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5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em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, t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t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lii ş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4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tor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m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r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288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lt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288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7. T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or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iu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06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8. T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e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50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9. N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hu-HU"/>
        </w:rPr>
        <w:t>4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.</w:t>
      </w:r>
      <w:r>
        <w:rPr>
          <w:rFonts w:cs="Times New Roman" w:ascii="Times New Roman" w:hAnsi="Times New Roman"/>
          <w:b/>
          <w:bCs/>
          <w:spacing w:val="-5"/>
          <w:position w:val="-1"/>
          <w:sz w:val="24"/>
          <w:szCs w:val="24"/>
          <w:lang w:val="hu-HU"/>
        </w:rPr>
        <w:t xml:space="preserve"> 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n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ţ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 xml:space="preserve">i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(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olo un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 xml:space="preserve"> 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ste c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  <w:lang w:val="hu-HU"/>
        </w:rPr>
        <w:t>z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u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8140"/>
      </w:tblGrid>
      <w:tr>
        <w:trPr>
          <w:trHeight w:val="286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.1.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um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A. (licentiat in filologie)</w:t>
            </w:r>
          </w:p>
        </w:tc>
      </w:tr>
      <w:tr>
        <w:trPr>
          <w:trHeight w:val="288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.2.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mpe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ţe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5. C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d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ţi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olo unde </w:t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ste 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ca</w:t>
      </w:r>
      <w:r>
        <w:rPr>
          <w:rFonts w:cs="Times New Roman" w:ascii="Times New Roman" w:hAnsi="Times New Roman"/>
          <w:spacing w:val="2"/>
          <w:sz w:val="24"/>
          <w:szCs w:val="24"/>
          <w:lang w:val="hu-HU"/>
        </w:rPr>
        <w:t>z</w:t>
      </w:r>
      <w:r>
        <w:rPr>
          <w:rFonts w:cs="Times New Roman" w:ascii="Times New Roman" w:hAnsi="Times New Roman"/>
          <w:sz w:val="24"/>
          <w:szCs w:val="24"/>
          <w:lang w:val="hu-HU"/>
        </w:rPr>
        <w:t>u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5305"/>
      </w:tblGrid>
      <w:tr>
        <w:trPr>
          <w:trHeight w:val="730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5.1.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ş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u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ui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ă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, d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 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top, 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pro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r, 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ă l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, sof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r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</w:p>
        </w:tc>
      </w:tr>
      <w:tr>
        <w:trPr>
          <w:trHeight w:val="540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5.2.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ş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ului/lab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rului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ă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emin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dot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 laptop, video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i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or,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tură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la</w:t>
            </w:r>
            <w:r>
              <w:rPr>
                <w:rFonts w:cs="Times New Roman" w:ascii="Times New Roman" w:hAnsi="Times New Roman"/>
                <w:spacing w:val="4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position w:val="-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nte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t, sof</w:t>
            </w:r>
            <w:r>
              <w:rPr>
                <w:rFonts w:cs="Times New Roman" w:ascii="Times New Roman" w:hAnsi="Times New Roman"/>
                <w:spacing w:val="3"/>
                <w:position w:val="-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w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 xml:space="preserve">re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pacing w:val="2"/>
                <w:position w:val="-1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t</w:t>
            </w:r>
          </w:p>
        </w:tc>
      </w:tr>
    </w:tbl>
    <w:p>
      <w:pPr>
        <w:sectPr>
          <w:type w:val="nextPage"/>
          <w:pgSz w:w="11920" w:h="16860"/>
          <w:pgMar w:left="800" w:right="64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6. C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3"/>
          <w:position w:val="-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ţ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4"/>
          <w:position w:val="-1"/>
          <w:sz w:val="24"/>
          <w:szCs w:val="24"/>
          <w:lang w:val="hu-HU"/>
        </w:rPr>
        <w:t>f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ce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a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8706"/>
      </w:tblGrid>
      <w:tr>
        <w:trPr>
          <w:trHeight w:val="1536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omp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ţ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onale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1.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ă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telor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ei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rii si al 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rii univ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 com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2. A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f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om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p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textelor, noţiunilor şi metodelor specific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3. Com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ă</w:t>
            </w:r>
          </w:p>
        </w:tc>
      </w:tr>
      <w:tr>
        <w:trPr>
          <w:trHeight w:val="1436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omp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ţ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sv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T1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Îndeplinirea la termen a unor sarcini profesionale cu grad ridicat de complexitate, în condiţii de autonomie decizională, în mod eficient </w:t>
            </w:r>
            <w:bookmarkStart w:id="1" w:name="OLE_LINK2"/>
            <w:bookmarkStart w:id="2" w:name="OLE_LINK1"/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şi </w:t>
            </w:r>
            <w:bookmarkEnd w:id="1"/>
            <w:bookmarkEnd w:id="2"/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esponsabil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T2. Re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în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ipă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m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p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onal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şi asum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 s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fi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 CT3.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ui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i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d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dual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ă prin notiuniile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omparatismului.</w:t>
            </w:r>
          </w:p>
          <w:p>
            <w:pPr>
              <w:pStyle w:val="Normal"/>
              <w:spacing w:lineRule="auto" w:line="240" w:before="0" w:after="0"/>
              <w:ind w:left="-1" w:right="13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 xml:space="preserve">7.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Ob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tiv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e di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 xml:space="preserve">i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(r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 xml:space="preserve">ieşind din 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  <w:lang w:val="hu-HU"/>
        </w:rPr>
        <w:t>g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 xml:space="preserve">rila 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om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tenţ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lor sp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ifice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acc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ulat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)</w:t>
      </w:r>
    </w:p>
    <w:tbl>
      <w:tblPr>
        <w:tblW w:w="10234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7574"/>
      </w:tblGrid>
      <w:tr>
        <w:trPr>
          <w:trHeight w:val="1745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7.1. O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ivul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al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iplinei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/>
            </w:pP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ab/>
              <w:t>Dobîndir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unor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unoştin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f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und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ment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 xml:space="preserve">le </w:t>
            </w:r>
            <w:r>
              <w:rPr>
                <w:rFonts w:cs="Times New Roman" w:ascii="Times New Roman" w:hAnsi="Times New Roman"/>
                <w:spacing w:val="2"/>
                <w:position w:val="-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is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ie li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 xml:space="preserve">şi a unor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r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şi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Î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bun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o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uni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hu-HU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f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nomenului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r ş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co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p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720" w:right="501" w:hanging="36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o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 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u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e ş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u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tic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s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mul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pl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ţ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d di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</w:tc>
      </w:tr>
      <w:tr>
        <w:trPr>
          <w:trHeight w:val="2182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7.2. O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fic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  <w:t xml:space="preserve">Conştientizarea studenţilor în privinţa conceptelor cu care </w:t>
            </w:r>
          </w:p>
          <w:p>
            <w:pPr>
              <w:pStyle w:val="Normal"/>
              <w:spacing w:lineRule="auto" w:line="240" w:before="0" w:after="0"/>
              <w:ind w:left="720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perează teoria literaturii comparate si metoda comparatistă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Dezvoltarea abilităţii de a realiza interpretări teoretice ale unor texte literare (de facturi, genuri, datare si expresie diferite) 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Dezvoltarea gândirii critice şi analitice, a competenţelor de 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argumentare logică pe suport oral şi în scris (de exemplu, in 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onsiderarea oportunitatii unui “canon (literar) universal”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8. Conţ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in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turi</w:t>
      </w:r>
    </w:p>
    <w:tbl>
      <w:tblPr>
        <w:tblW w:w="10077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0"/>
        <w:gridCol w:w="2268"/>
        <w:gridCol w:w="1249"/>
      </w:tblGrid>
      <w:tr>
        <w:trPr>
          <w:trHeight w:val="324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8.1. C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14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>M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tod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a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vaţii</w:t>
            </w:r>
          </w:p>
        </w:tc>
      </w:tr>
      <w:tr>
        <w:trPr>
          <w:trHeight w:val="1871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7" w:right="-23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z irodalom fogalmáról. Az irodalomhoz ítélt jelenségek körének történeti változói. </w:t>
            </w:r>
          </w:p>
          <w:p>
            <w:pPr>
              <w:pStyle w:val="ListParagraph1"/>
              <w:spacing w:lineRule="auto" w:line="240" w:before="0" w:after="0"/>
              <w:ind w:left="357" w:right="-2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z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hu-HU"/>
              </w:rPr>
              <w:t>irodalom intézmény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mint szociológiai tény és a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hu-HU"/>
              </w:rPr>
              <w:t>mű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mint esztétikai tény. </w:t>
            </w:r>
          </w:p>
          <w:p>
            <w:pPr>
              <w:pStyle w:val="ListParagraph1"/>
              <w:spacing w:lineRule="auto" w:line="240" w:before="0" w:after="0"/>
              <w:ind w:left="357" w:right="-2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szöveg mint irodalom: szöveg és szerző // szöveg és olvasó // szöveg és nyelv // Az interaktív olvas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2 </w:t>
            </w:r>
          </w:p>
        </w:tc>
      </w:tr>
      <w:tr>
        <w:trPr>
          <w:trHeight w:val="1484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7" w:right="-23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Értelmezéselméletek. Befogadás, megértés, történetiség. Az immanens irodalmi értéktől az interdiszciplinaritásig. Alapfogalmak: Konvenció, szocializáció, erudíció, paradigma, episztémé, diszkurzus, káno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22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7" w:right="-23" w:hanging="357"/>
              <w:contextualSpacing/>
              <w:rPr>
                <w:rFonts w:ascii="Times New Roman" w:hAnsi="Times New Roman" w:cs="Times New Roman"/>
                <w:bCs/>
                <w:color w:val="222222"/>
                <w:sz w:val="24"/>
                <w:szCs w:val="24"/>
                <w:lang w:val="hu-HU"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z irodalmi szöveg immanens szemlélete: a Formalizmus és az Újkrit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34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Strukturalizmus és a strukturalista elemzés. (Levi-Strauss, Jakobson, Riffaterre. 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lisible és a scriptible szövegfogalma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32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7" w:right="-23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kései strukturalizmus és annak kritikája. A posztstrukturalizmus felé ... </w:t>
            </w:r>
          </w:p>
          <w:p>
            <w:pPr>
              <w:pStyle w:val="ListParagraph1"/>
              <w:spacing w:lineRule="auto" w:line="240" w:before="0" w:after="0"/>
              <w:ind w:left="357" w:right="-2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(Barthes, Lacan, Genette, Eco, Derrid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43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7" w:right="-23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Szerző, textus, hypertext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a szerző mint a modern írott kultúra főszereplőj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; </w:t>
            </w:r>
          </w:p>
          <w:p>
            <w:pPr>
              <w:pStyle w:val="ListParagraph1"/>
              <w:spacing w:lineRule="auto" w:line="240" w:before="0" w:after="0"/>
              <w:ind w:left="357" w:right="-23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A kreatív individuális szerzőség kritikája; A szöveg határainak felbomlása.</w:t>
            </w:r>
          </w:p>
          <w:p>
            <w:pPr>
              <w:pStyle w:val="ListParagraph1"/>
              <w:spacing w:lineRule="auto" w:line="240" w:before="0" w:after="0"/>
              <w:ind w:left="0" w:right="-2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520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  <w:lang w:val="hu-HU" w:eastAsia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 xml:space="preserve">A nyelvi objektum szintaktikai-szemantikai terétől a befogadói tengelyig. </w:t>
            </w:r>
            <w:r>
              <w:rPr>
                <w:rFonts w:cs="Times New Roman" w:ascii="Times New Roman" w:hAnsi="Times New Roman"/>
                <w:bCs/>
                <w:color w:val="222222"/>
                <w:sz w:val="24"/>
                <w:szCs w:val="24"/>
                <w:lang w:val="hu-HU" w:eastAsia="hu-HU"/>
              </w:rPr>
              <w:t>Az irodalmi szöveg posztstrukturalista megközelítései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A modern irodalmi hermeneutika és a dekonstrukció alapelvei)</w:t>
            </w:r>
          </w:p>
          <w:p>
            <w:pPr>
              <w:pStyle w:val="ListParagraph1"/>
              <w:spacing w:lineRule="auto" w:line="240" w:before="0" w:after="0"/>
              <w:ind w:left="-1" w:right="-20" w:hanging="0"/>
              <w:contextualSpacing/>
              <w:rPr>
                <w:rFonts w:ascii="Times New Roman" w:hAnsi="Times New Roman" w:cs="Times New Roman"/>
                <w:color w:val="222222"/>
                <w:sz w:val="24"/>
                <w:szCs w:val="24"/>
                <w:lang w:val="hu-HU" w:eastAsia="hu-H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622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before="0" w:after="200"/>
              <w:ind w:left="359" w:right="-20" w:hanging="360"/>
              <w:contextualSpacing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A Hermeneutika módszertana? A realitás mint szövegvalóság; az értelmezés mint leírás; a hermeneutikai kör egyetemessége; a kommunikatív konstrukció elve. (Heidegger, Gadamer, Bonyhai Gábor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745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3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modern hermeneutikára épülő recepcióesztétika. (Iser, Jauss, Ricoeur) </w:t>
            </w:r>
          </w:p>
          <w:p>
            <w:pPr>
              <w:pStyle w:val="ListParagraph1"/>
              <w:spacing w:lineRule="auto" w:line="240" w:before="0" w:after="0"/>
              <w:ind w:left="359" w:right="-2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Poézisz – Aiszthézis – Katharzisz hármasa, illetve a megértés, értelmezés, alkalmazás hármasa, mint a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hu-HU"/>
              </w:rPr>
              <w:t xml:space="preserve"> subtilitas interpretandi, explicandi és aplicandi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hu-HU"/>
              </w:rPr>
              <w:t>modern kategóriái.</w:t>
            </w:r>
          </w:p>
          <w:p>
            <w:pPr>
              <w:pStyle w:val="ListParagraph1"/>
              <w:spacing w:before="0" w:after="200"/>
              <w:ind w:left="0" w:right="-2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613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hermeneutika posztstrukturalista kritikája. (Foucault, Derrida, De Man) és a dekonstruktivizmus. (Az amerikai dekonstrukció)</w:t>
            </w:r>
          </w:p>
          <w:p>
            <w:pPr>
              <w:pStyle w:val="ListParagraph1"/>
              <w:spacing w:lineRule="auto" w:line="240" w:before="0" w:after="0"/>
              <w:ind w:left="0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541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Diskurzusanalízis és az értelmezői közösségek elmélete. </w:t>
            </w:r>
          </w:p>
          <w:p>
            <w:pPr>
              <w:pStyle w:val="ListParagraph1"/>
              <w:spacing w:lineRule="auto" w:line="240" w:before="0" w:after="0"/>
              <w:ind w:left="359" w:right="-20" w:hanging="0"/>
              <w:contextualSpacing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(Stanley Fis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607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 Kulturális poétika és annak irányai. (a kultúrakritika, a feminizmus, a posztkolonializmus kérdéskörei, az Új Historicizmus)</w:t>
            </w:r>
          </w:p>
          <w:p>
            <w:pPr>
              <w:pStyle w:val="ListParagraph1"/>
              <w:ind w:left="359" w:right="-20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ndszerelmélet; Konstruktivizmus; Empirikus irodalomtudomány</w:t>
            </w:r>
          </w:p>
          <w:p>
            <w:pPr>
              <w:pStyle w:val="ListParagraph1"/>
              <w:spacing w:lineRule="auto" w:line="240" w:before="0" w:after="0"/>
              <w:ind w:left="-1" w:right="-20" w:hanging="0"/>
              <w:contextualSpacing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23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before="0" w:after="200"/>
              <w:ind w:left="359" w:right="-20" w:hanging="360"/>
              <w:contextualSpacing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Kommunikatív, kollektív és kulturális emlékezetformák (Halbwachs, Nora, Assma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085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before="0" w:after="200"/>
              <w:ind w:left="359" w:right="-20" w:hanging="360"/>
              <w:contextualSpacing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z értelmezéstől az értékelésig és annak hatalmi, autoriter összefüggéseiig. Kánon és kanonizáció. Amerikai kánonvita az 80as, 90es évtized fordulójá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289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before="0" w:after="200"/>
              <w:ind w:left="359" w:right="-20" w:hanging="0"/>
              <w:contextualSpacing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</w:r>
          </w:p>
        </w:tc>
      </w:tr>
      <w:tr>
        <w:trPr>
          <w:trHeight w:val="427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 xml:space="preserve">8.2.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05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>M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tod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a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02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vaţii</w:t>
            </w:r>
          </w:p>
        </w:tc>
      </w:tr>
      <w:tr>
        <w:trPr>
          <w:trHeight w:val="1140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költészet nyelvéről, a fikcióról, a világ nyelvszerűségéről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(főleg Cs. Gyímesi Éva, Bókay Antal, Szegedy-Maszák Mihály értekező szövegei alapjá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>
          <w:trHeight w:val="999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írai dalszövegek és a versek kapcsolatáról m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>
          <w:trHeight w:val="1415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Hauser Arnold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 xml:space="preserve">A művészet szociológiája –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részletek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osztolányi Dezső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, Tanulmány egy versrő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Hogyan születik a vers és a regény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című szövegeinek elemzés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>
          <w:trHeight w:val="1561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Jakobson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Nyelvészet és poétika;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Riffaterre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 xml:space="preserve">Költői struktúrák leírása. Baudelaire a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acskák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 xml:space="preserve"> című költeményének kétféle megközelítése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>
          <w:trHeight w:val="1697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rukturalista olvasatok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Pilinszky János: Négysoros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Juhász Gyula: Tápai lagzi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Szegedy-Maszák Mihály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Az irodalmi mű alaktani hatáselmélet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>
          <w:trHeight w:val="1126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Roland Barthes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A műtől a szöveg felé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hu-HU" w:eastAsia="hu-HU"/>
              </w:rPr>
              <w:t xml:space="preserve">Angyalosi Gergely: </w:t>
            </w:r>
            <w:r>
              <w:rPr>
                <w:rFonts w:cs="Times New Roman" w:ascii="Times New Roman" w:hAnsi="Times New Roman"/>
                <w:i/>
                <w:color w:val="222222"/>
                <w:sz w:val="24"/>
                <w:szCs w:val="24"/>
                <w:lang w:val="hu-HU" w:eastAsia="hu-HU"/>
              </w:rPr>
              <w:t>A pluralitás kalandjai. Még egyszer Roland Barthes-ró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>
          <w:trHeight w:val="956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 xml:space="preserve">Hans Georg Gadamer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hu-HU"/>
              </w:rPr>
              <w:t>Szöveg és interpretáci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 xml:space="preserve">Bonyhai Gábor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hu-HU"/>
              </w:rPr>
              <w:t>A hermenutika módszertan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>
          <w:trHeight w:val="1282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 xml:space="preserve">Hermeneutikai elemzés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Szilágyi Domokos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hu-HU"/>
              </w:rPr>
              <w:t>: Héjjasfalva felé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 xml:space="preserve">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 xml:space="preserve">Babits Mihály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hu-HU"/>
              </w:rPr>
              <w:t>Vakok a híd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>
          <w:trHeight w:val="707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rrida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 xml:space="preserve">Grammatológia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– részletek, elemzé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>
          <w:trHeight w:val="733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Stanley Fish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How to Recognize a Poem When You See On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>
          <w:trHeight w:val="998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Kálmán C. György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Mi a baj az értelmező közösségekkel?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Veres András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Az értelmező közösség: fikció vagy realitás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>
          <w:trHeight w:val="843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ephen Greenblatt; Louis Montrose; Alan Sinfield írásaiknak elemzése; Niklas Luhmann szövegeinek értelmezés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>
          <w:trHeight w:val="854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kulturális emlékezetről – Halbwachs, P. Nora, Jan Assmann, Heller Ágnes szövegei kapcsá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>
          <w:trHeight w:val="1281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Farka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Zsolt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 xml:space="preserve">Kánonvita és kultúrháború az Amerikai Egyesült Államokban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 xml:space="preserve">Harold Bloom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hu-HU"/>
              </w:rPr>
              <w:t>Elégikus töprengés a kánonró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>
          <w:trHeight w:val="12639" w:hRule="exact"/>
        </w:trPr>
        <w:tc>
          <w:tcPr>
            <w:tcW w:w="10077" w:type="dxa"/>
            <w:gridSpan w:val="3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pacing w:val="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aps/>
                <w:spacing w:val="1"/>
                <w:sz w:val="24"/>
                <w:szCs w:val="24"/>
                <w:lang w:val="hu-HU"/>
              </w:rPr>
              <w:t>bl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hu-HU"/>
              </w:rPr>
              <w:t>iog</w:t>
            </w:r>
            <w:r>
              <w:rPr>
                <w:rFonts w:cs="Times New Roman" w:ascii="Times New Roman" w:hAnsi="Times New Roman"/>
                <w:b/>
                <w:bCs/>
                <w:caps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caps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aps/>
                <w:spacing w:val="2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hu-HU"/>
              </w:rPr>
              <w:t>ie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cap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hu-HU"/>
              </w:rPr>
              <w:t>kiemelt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Bacsó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Béla (szerk.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Szöveg és interpretáció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Bp., 199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Bok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László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A befogadás rétege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Kolozsvár, Komp-Press, 2004. (főként 13-81 oldalak!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hu-HU"/>
                </w:rPr>
                <w:t>http://mek.oszk.hu/08700/08746/08746.pdf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Bok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László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Egyszólamú kánon?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Budapest, Gondolat, 2013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Bókay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Antal (szerk.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Irodalomtudomány a modern és a posztmodern korban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 Bp., Osiris, 200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A posztmodern irodalomtudomány kialakulása – A posztstrukturalizmustól a posztkolonialitásig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. Szöveggyűjtemény. (szerk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Bókay – Vilcsek – Szamosi – Sár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), Bp., Osiris, 200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Culle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Jonathan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Whither Comparative Literatu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 Comparative Critical Studies 3, 2006. 1-2, 83-97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Cs. Gyímes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Éva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 xml:space="preserve"> Teremtett világ.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átria Könyvek, 1992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(főként a 93-152 oldalak!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Even-Zoh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Itamar, </w:t>
            </w:r>
            <w:r>
              <w:rPr>
                <w:rStyle w:val="Lbjegyzetszveg12Char"/>
                <w:rFonts w:cs="Times New Roman" w:ascii="Times New Roman" w:hAnsi="Times New Roman"/>
                <w:i/>
                <w:sz w:val="24"/>
                <w:szCs w:val="24"/>
              </w:rPr>
              <w:t>A többrendszerűség elmélete</w:t>
            </w:r>
            <w:r>
              <w:rPr>
                <w:rStyle w:val="Lbjegyzetszveg12Char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illetve UŐ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Az „irodalmi rendszer”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Helikon, 1995/4. 434-450; 451-46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Hause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Arnold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A művészet szociológiáj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Bp., Gondolat, 198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Jefferson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Ann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Robey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David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 xml:space="preserve">Bevezetés a modern irodalomelméletbe,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Bp., Osiris, 2003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Jauss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hu-HU" w:eastAsia="hu-HU"/>
              </w:rPr>
              <w:t>, Hans Robert: 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4"/>
                <w:szCs w:val="24"/>
                <w:lang w:val="hu-HU" w:eastAsia="hu-HU"/>
              </w:rPr>
              <w:t>Esztétikai tapasztalat és irodalmi hermeneutika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hu-HU" w:eastAsia="hu-HU"/>
              </w:rPr>
              <w:t>. In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4"/>
                <w:szCs w:val="24"/>
                <w:lang w:val="hu-HU" w:eastAsia="hu-HU"/>
              </w:rPr>
              <w:t>Recepcióelmélet – esztétikai tapasztalat – irodalmi hermeneutika. Irodalomelméleti tanulmányok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hu-HU" w:eastAsia="hu-HU"/>
              </w:rPr>
              <w:t>. (Vál. szerk.: Kulcsár-Szabó Zoltán), Bp. Osiris, 199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Ricoeu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Paul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Válogatott irodalomelméleti tanulmányok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(ford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Jeney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Éva, szerk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Szegedy-Maszák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Mihály), Bp., Osiris, 199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Szegedy-Maszák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Mihály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, „Minta a szőnyegen”. A műértelmezés esélye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Bp., Balassi, 199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Szegedy-Maszák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Mihály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Irodalmi kánonok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Debrecen, Csokonai, 1998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hu-HU"/>
                </w:rPr>
                <w:t>http://nyitottegyetem.phil-inst.hu/lit/cimlapsz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Wellek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René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Warren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Austin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Az irodalom elmélet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Bp., Osiris, 200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VÁBBI JAVASOLT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Barbie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Frédéric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A modern Európa születése. Gutenberg Európáj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 Bp., Kossuth-OSZK, 2010.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Culle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Jonathan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On Deconstruction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 (magyarul: Dekonstrukció, Bp., 1997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Culle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Jonathan, "Comparative Literature, At Last!"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>Comparative Literature in the Age of Multiculturalism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 Ed. Charles Bernheimer. Baltimore: Johns Hopkins UP, 1995. 117-21.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Eagleton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Terry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The idea of Cultu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Massachusetts, Blackwell, 200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Elio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T.S.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A kultúra meghatározás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 Bp., Szent István Társulat, 200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Geertz,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Clifford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 xml:space="preserve"> Az értelmezés hatalm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 Osiris, Budapest, 200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Jakobson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Roman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Nyelvészet és poétik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In Uő., Hang – Jel – Vers, összeáll. Fónagy Iván, Szépe  György, Bp., 1972, 229–276.</w:t>
            </w:r>
          </w:p>
          <w:p>
            <w:pPr>
              <w:pStyle w:val="TextBody"/>
              <w:rPr/>
            </w:pPr>
            <w:r>
              <w:rPr>
                <w:b/>
                <w:bCs/>
                <w:lang w:eastAsia="en-US"/>
              </w:rPr>
              <w:t>Farkas</w:t>
            </w:r>
            <w:r>
              <w:rPr/>
              <w:t xml:space="preserve"> Zsolt, </w:t>
            </w:r>
            <w:r>
              <w:rPr>
                <w:i/>
              </w:rPr>
              <w:t>Kánonvita és kultúrháború az Amerikai Egyesült Államokban</w:t>
            </w:r>
            <w:r>
              <w:rPr/>
              <w:t>, In Uő. Most akkor, Bp., Filum, 1998, 5-3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Fish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Stanley, "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How to Recognize a Poem When You See On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." In Uő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 xml:space="preserve">Is There a Text in this Class? The Authority of Interpretive Communities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ambridge, MA: Harvard University Press, 1980.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322-337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oldalak!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Fry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Northrop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A kritika anatómiáj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Bp., Helikon, 1999.</w:t>
            </w:r>
          </w:p>
          <w:p>
            <w:pPr>
              <w:pStyle w:val="Normal"/>
              <w:spacing w:lineRule="auto" w:line="240" w:before="0" w:after="0"/>
              <w:ind w:right="-69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Kálmán C.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György (szerk.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Az értelmező közösségek elmélet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 Bp., Balassi, 200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Sári B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. László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>A kontextuális megközelítés lehetőségeirő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. In: Sipos Lajos (szerk.) </w:t>
            </w:r>
            <w:r>
              <w:rPr>
                <w:rStyle w:val="HTMLCite"/>
                <w:rFonts w:cs="Times New Roman" w:ascii="Times New Roman" w:hAnsi="Times New Roman"/>
                <w:sz w:val="24"/>
                <w:szCs w:val="24"/>
                <w:lang w:val="hu-HU"/>
              </w:rPr>
              <w:t>Irodalomtanítás a harmadik évezredben.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Krónika Nova, Budapest, 2006. 51–60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234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9. C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ţ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turilor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sc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l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 cu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ş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ă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l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 xml:space="preserve"> re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z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tanţil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 xml:space="preserve"> c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t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ii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s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, as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lo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s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o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le şi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gaj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at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i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ez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tivi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 xml:space="preserve"> d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l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hu-HU"/>
        </w:rPr>
        <w:t>f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re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t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ursul dezvoltă competenţe care le permit studenţilor accesul la următoarele calificări: cadr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idactic, asistent de cercetare în filologie sau ştiinţe sociale, referent cultural, jurnalist, etc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În elaborarea cursului s-a ţinut seama de codurile etice şi de standardele de cunoaştere specifi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munităţii academice, precum şi de aşteptările studenţilor legate de cunoştinţele general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privitoare la literatura universal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10. Ev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l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192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410"/>
        <w:gridCol w:w="2717"/>
        <w:gridCol w:w="2547"/>
      </w:tblGrid>
      <w:tr>
        <w:trPr>
          <w:trHeight w:val="562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0.1. Cri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</w:p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u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0.2. Meto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3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n not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ă</w:t>
            </w:r>
          </w:p>
        </w:tc>
      </w:tr>
      <w:tr>
        <w:trPr>
          <w:trHeight w:val="3401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4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2" w:right="530" w:hanging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s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m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st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;</w:t>
            </w:r>
          </w:p>
          <w:p>
            <w:pPr>
              <w:pStyle w:val="Normal"/>
              <w:spacing w:lineRule="auto" w:line="240" w:before="0" w:after="0"/>
              <w:ind w:left="-39" w:right="5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spacing w:lineRule="auto" w:line="240" w:before="0" w:after="0"/>
              <w:ind w:left="232" w:right="101" w:hanging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ul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 a 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bajulu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sp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a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;</w:t>
            </w:r>
          </w:p>
          <w:p>
            <w:pPr>
              <w:pStyle w:val="Normal"/>
              <w:spacing w:lineRule="auto" w:line="240" w:before="0" w:after="0"/>
              <w:ind w:left="232" w:right="88" w:hanging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p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l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e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s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</w:t>
            </w:r>
          </w:p>
          <w:p>
            <w:pPr>
              <w:pStyle w:val="Normal"/>
              <w:spacing w:lineRule="auto" w:line="240" w:before="0" w:after="0"/>
              <w:ind w:left="232"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ul pentru studiu i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</w:t>
            </w:r>
          </w:p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ind w:left="1062" w:right="9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70%</w:t>
            </w:r>
          </w:p>
        </w:tc>
      </w:tr>
      <w:tr>
        <w:trPr>
          <w:trHeight w:val="2823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5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a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u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st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;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în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spacing w:lineRule="auto" w:line="240" w:before="0" w:after="0"/>
              <w:ind w:left="232" w:right="88" w:hanging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p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l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e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s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ul pentru 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 i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dual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valuarea continuă prin metode orale.</w:t>
            </w:r>
          </w:p>
          <w:p>
            <w:pPr>
              <w:pStyle w:val="Normal"/>
              <w:spacing w:lineRule="auto" w:line="240" w:before="0" w:after="0"/>
              <w:ind w:left="835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ind w:left="1061" w:right="91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0%</w:t>
            </w:r>
          </w:p>
        </w:tc>
      </w:tr>
      <w:tr>
        <w:trPr>
          <w:trHeight w:val="1699" w:hRule="exact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6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d minim de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r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rma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ţelegerea şi aplicarea corecta a conceptelor de bază/ metodelor de analiză discutate la curs.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un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ș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elo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u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p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el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te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j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lo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ol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ei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șt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ul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a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articiparea la min. 70% din numărul total de cursuri, respectiv seminarii. Nerespectarea prezenței minime obligatorii se sancționează cu diminuarea notei finale cu 1 punct pentru fiecare absență nemotivată peste limita admis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3100" w:leader="none"/>
          <w:tab w:val="left" w:pos="6540" w:leader="none"/>
        </w:tabs>
        <w:spacing w:lineRule="auto" w:line="240" w:before="0" w:after="0"/>
        <w:ind w:left="160" w:right="-20" w:hanging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ta 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sz w:val="24"/>
          <w:szCs w:val="24"/>
          <w:lang w:val="hu-HU"/>
        </w:rPr>
        <w:t>ompl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ă</w:t>
      </w:r>
      <w:r>
        <w:rPr>
          <w:rFonts w:cs="Times New Roman" w:ascii="Times New Roman" w:hAnsi="Times New Roman"/>
          <w:sz w:val="24"/>
          <w:szCs w:val="24"/>
          <w:lang w:val="hu-HU"/>
        </w:rPr>
        <w:t>rii:</w:t>
        <w:tab/>
      </w:r>
      <w:r>
        <w:rPr>
          <w:rFonts w:cs="Times New Roman" w:ascii="Times New Roman" w:hAnsi="Times New Roman"/>
          <w:spacing w:val="2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mnătu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titul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>rului de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c</w:t>
      </w:r>
      <w:r>
        <w:rPr>
          <w:rFonts w:cs="Times New Roman" w:ascii="Times New Roman" w:hAnsi="Times New Roman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sz w:val="24"/>
          <w:szCs w:val="24"/>
          <w:lang w:val="hu-HU"/>
        </w:rPr>
        <w:t>:</w:t>
        <w:tab/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mnătu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titul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>rului de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semin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>:</w:t>
      </w:r>
    </w:p>
    <w:p>
      <w:pPr>
        <w:pStyle w:val="Normal"/>
        <w:spacing w:lineRule="auto" w:line="240" w:before="0" w:after="0"/>
        <w:ind w:left="160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13. 09. 2024.</w:t>
        <w:tab/>
        <w:tab/>
        <w:tab/>
        <w:t>Conf. univ. dr. Boka László</w:t>
        <w:tab/>
        <w:tab/>
        <w:t>Conf. univ. dr. Boka László</w:t>
      </w:r>
    </w:p>
    <w:p>
      <w:pPr>
        <w:pStyle w:val="Normal"/>
        <w:tabs>
          <w:tab w:val="clear" w:pos="720"/>
          <w:tab w:val="left" w:pos="6540" w:leader="none"/>
        </w:tabs>
        <w:spacing w:lineRule="auto" w:line="240" w:before="0" w:after="0"/>
        <w:ind w:left="160" w:right="-20" w:hanging="0"/>
        <w:rPr>
          <w:rFonts w:ascii="Times New Roman" w:hAnsi="Times New Roman" w:cs="Times New Roman"/>
          <w:position w:val="-3"/>
          <w:sz w:val="24"/>
          <w:szCs w:val="24"/>
          <w:lang w:val="hu-HU"/>
        </w:rPr>
      </w:pP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6540" w:leader="none"/>
        </w:tabs>
        <w:spacing w:lineRule="auto" w:line="240" w:before="0" w:after="0"/>
        <w:ind w:left="160" w:right="-20" w:hanging="0"/>
        <w:rPr>
          <w:rFonts w:ascii="Times New Roman" w:hAnsi="Times New Roman" w:cs="Times New Roman"/>
          <w:position w:val="-3"/>
          <w:sz w:val="24"/>
          <w:szCs w:val="24"/>
          <w:lang w:val="hu-HU"/>
        </w:rPr>
      </w:pP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6540" w:leader="none"/>
        </w:tabs>
        <w:spacing w:lineRule="auto" w:line="240" w:before="0" w:after="0"/>
        <w:ind w:left="160" w:right="-20" w:hanging="0"/>
        <w:rPr/>
      </w:pP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 xml:space="preserve">ta 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vi</w:t>
      </w:r>
      <w:r>
        <w:rPr>
          <w:rFonts w:cs="Times New Roman" w:ascii="Times New Roman" w:hAnsi="Times New Roman"/>
          <w:spacing w:val="4"/>
          <w:position w:val="-3"/>
          <w:sz w:val="24"/>
          <w:szCs w:val="24"/>
          <w:lang w:val="hu-HU"/>
        </w:rPr>
        <w:t>z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ă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rii în d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ar</w:t>
      </w:r>
      <w:r>
        <w:rPr>
          <w:rFonts w:cs="Times New Roman" w:ascii="Times New Roman" w:hAnsi="Times New Roman"/>
          <w:spacing w:val="3"/>
          <w:position w:val="-3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2"/>
          <w:position w:val="-3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nt:</w:t>
        <w:tab/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mnătu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dir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torului </w:t>
      </w:r>
      <w:r>
        <w:rPr>
          <w:rFonts w:cs="Times New Roman" w:ascii="Times New Roman" w:hAnsi="Times New Roman"/>
          <w:spacing w:val="2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r</w:t>
      </w:r>
      <w:r>
        <w:rPr>
          <w:rFonts w:cs="Times New Roman" w:ascii="Times New Roman" w:hAnsi="Times New Roman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nt</w:t>
      </w:r>
    </w:p>
    <w:p>
      <w:pPr>
        <w:pStyle w:val="Normal"/>
        <w:tabs>
          <w:tab w:val="clear" w:pos="720"/>
          <w:tab w:val="left" w:pos="6540" w:leader="none"/>
        </w:tabs>
        <w:spacing w:lineRule="auto" w:line="240" w:before="0" w:after="0"/>
        <w:ind w:left="160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16.09.2024</w:t>
        <w:tab/>
        <w:t>Lect. univ. dr. Antal-Fóris Ioan-James</w:t>
      </w:r>
    </w:p>
    <w:sectPr>
      <w:type w:val="nextPage"/>
      <w:pgSz w:w="11920" w:h="16860"/>
      <w:pgMar w:left="800" w:right="68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Lbjegyzetszveg12Char">
    <w:name w:val="Lábjegyzetszöveg 12 Char"/>
    <w:qFormat/>
    <w:rPr>
      <w:lang w:val="hu-H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/>
      <w:spacing w:lineRule="auto" w:line="240" w:before="0" w:after="0"/>
    </w:pPr>
    <w:rPr>
      <w:rFonts w:ascii="Times New Roman" w:hAnsi="Times New Roman" w:cs="Times New Roman"/>
      <w:sz w:val="20"/>
      <w:szCs w:val="20"/>
      <w:lang w:val="hu-HU"/>
    </w:rPr>
  </w:style>
  <w:style w:type="paragraph" w:styleId="NormalWeb">
    <w:name w:val="Normal (Web)"/>
    <w:basedOn w:val="Normal"/>
    <w:qFormat/>
    <w:pPr>
      <w:widowControl/>
      <w:spacing w:lineRule="auto" w:line="240" w:before="0" w:after="0"/>
    </w:pPr>
    <w:rPr>
      <w:rFonts w:ascii="Times New Roman" w:hAnsi="Times New Roman" w:cs="Times New Roman"/>
      <w:sz w:val="24"/>
      <w:szCs w:val="24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k.oszk.hu/08700/08746/08746.pdf" TargetMode="External"/><Relationship Id="rId3" Type="http://schemas.openxmlformats.org/officeDocument/2006/relationships/hyperlink" Target="http://nyitottegyetem.phil-inst.hu/lit/cimlapsz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30T16:08:00Z</dcterms:created>
  <dc:creator>Lorena</dc:creator>
  <dc:description/>
  <cp:keywords/>
  <dc:language>en-US</dc:language>
  <cp:lastModifiedBy>Andrea Albu-Balogh</cp:lastModifiedBy>
  <dcterms:modified xsi:type="dcterms:W3CDTF">2024-12-04T18:56:00Z</dcterms:modified>
  <cp:revision>12</cp:revision>
  <dc:subject/>
  <dc:title>FIŞADISCIPLINEI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1617-01-23T18:46:34Z</vt:filetime>
  </property>
  <property fmtid="{D5CDD505-2E9C-101B-9397-08002B2CF9AE}" pid="3" name="LastSaved">
    <vt:filetime>1617-01-23T16:46:34Z</vt:filetime>
  </property>
</Properties>
</file>